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 7999 Ward Avenue, Wallace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</w:t>
      </w:r>
      <w:r>
        <w:rPr>
          <w:rFonts w:cs="Franklin Gothic Medium" w:ascii="Franklin Gothic Medium" w:hAnsi="Franklin Gothic Medium"/>
          <w:sz w:val="32"/>
          <w:szCs w:val="32"/>
        </w:rPr>
        <w:t>Monday December 12, 20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8"/>
          <w:szCs w:val="28"/>
        </w:rPr>
        <w:t>Special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                                                       </w:t>
      </w:r>
      <w:r>
        <w:rPr>
          <w:rFonts w:cs="Franklin Gothic Medium" w:ascii="Franklin Gothic Medium" w:hAnsi="Franklin Gothic Medium"/>
          <w:sz w:val="24"/>
          <w:szCs w:val="24"/>
        </w:rPr>
        <w:t>8:00 AM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. ROLL CALL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President Patsy Bailey called the meeting to order at 8:00 AM. Directors present were, Patsy Bailey, Joe Fetzer, Larry Howen, David Reyner, and Jerry Zedlitz. Also present was District Legal Counsel, Rod Attebery.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2. PUBLIC COMMENT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None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3. CLOSED SESSION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President Bailey closed the Public portion of the meeting. The Directors went into closed session with Legal Counsel at 8:02 AM.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4. RETURN TO OPEN SESSION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President Bailey reopened the meeting and Legal Counsel stated no reportable action from the Closed Session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Franklin Gothic Medium" w:ascii="Franklin Gothic Medium" w:hAnsi="Franklin Gothic Medium"/>
          <w:sz w:val="28"/>
          <w:szCs w:val="28"/>
        </w:rPr>
        <w:t>5. CONSIDERATION OF A RESOLUTION APPROVING THE DIVESTITURE AGREEMENT AND ASSUMPTION AGREEMENT BETWEEN WCSD AND CCWD.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District Legal Counsel recommended the adoption of the Resolution subject to an effort by Legal Counsel to change the wording in section 3.3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Franklin Gothic Medium" w:ascii="Franklin Gothic Medium" w:hAnsi="Franklin Gothic Medium"/>
          <w:sz w:val="24"/>
          <w:szCs w:val="24"/>
        </w:rPr>
        <w:tab/>
        <w:t>Director Zedlitz made a motion to adopt the resolution subject to the possible wording change however, absent that change, approved as written. Director Reyner seconded the motion.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5-0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Director Howen asked about the draft being a public document. Mr. Attebery stated the document is now public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Franklin Gothic Medium" w:ascii="Franklin Gothic Medium" w:hAnsi="Franklin Gothic Medium"/>
          <w:sz w:val="28"/>
          <w:szCs w:val="28"/>
        </w:rPr>
        <w:t xml:space="preserve">6. Adjournment </w:t>
      </w:r>
      <w:r>
        <w:rPr>
          <w:rFonts w:cs="Franklin Gothic Medium" w:ascii="Franklin Gothic Medium" w:hAnsi="Franklin Gothic Medium"/>
          <w:sz w:val="24"/>
          <w:szCs w:val="24"/>
        </w:rPr>
        <w:t>to the next Regular meeting, December 15, 2011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atsy Bailey, WCSD Board President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45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eastAsia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17:00Z</dcterms:created>
  <dc:creator>jackie</dc:creator>
  <dc:description/>
  <dc:language>en-US</dc:language>
  <cp:lastModifiedBy>jackie</cp:lastModifiedBy>
  <cp:lastPrinted>2011-12-12T12:36:00Z</cp:lastPrinted>
  <dcterms:modified xsi:type="dcterms:W3CDTF">2011-12-16T18:17:00Z</dcterms:modified>
  <cp:revision>2</cp:revision>
  <dc:subject/>
  <dc:title/>
</cp:coreProperties>
</file>