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April 21,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WCSD Resolution 2011-01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Resolution to request an Assessment District Engineering Report from CCW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Draft Budget for next Fiscal Yea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Draft Budget for the coming FY as presented by the Chairperson of the Finance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udget Adjust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Governmental Fund Budget Adjustment – Transfer $14,000 From Unallocated Surplus to: Governmental Fund Improvements $10,000.00 Replacement of Rear Entrance Gate. Governmental Fund Repairs $4000.00 Repair of Front Entrance Gat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Water/Sewer rat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rate change for the coming Fiscal yea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mmittee Reports</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 xml:space="preserve">a. Finance Committee (Jerry Zedlitz)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Funds Transfer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Gates and Open Space (David Reyner)</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c. Roads and Utilities (Larry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d. Inter-Agency and Collections (Cathryn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March 17, 2011 Regular meeting, the March 30, 2011 Special meeting, and the April 19, 2011 Special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y 19,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48:00Z</dcterms:created>
  <dc:creator>jackie</dc:creator>
  <dc:description/>
  <dc:language>en-US</dc:language>
  <cp:lastModifiedBy>jackie</cp:lastModifiedBy>
  <cp:lastPrinted>2011-04-17T09:40:00Z</cp:lastPrinted>
  <dcterms:modified xsi:type="dcterms:W3CDTF">2011-04-17T16:48:00Z</dcterms:modified>
  <cp:revision>2</cp:revision>
  <dc:subject/>
  <dc:title/>
</cp:coreProperties>
</file>