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Monday July 18,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Water Rights repor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Water Rights reporting is now in compliance. Report by Director Zedlitz.</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ransfer of $14,943.84 from Sewer Fund to Bank of the West for loan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Authorization for loan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uthorization of loan payment to be paid the first week in Augus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Committee Repor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Zedlitz)</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Roads and Utilities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Gates and Open-space (Reyn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Inter-agency/Collections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June 16, 2011 Regular meeting, the July 2, 2011 Special meeting, and the July 14, 2011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August 18,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9:32:00Z</dcterms:created>
  <dc:creator>jackie</dc:creator>
  <dc:description/>
  <dc:language>en-US</dc:language>
  <cp:lastModifiedBy>jackie</cp:lastModifiedBy>
  <cp:lastPrinted>2011-07-15T12:22:00Z</cp:lastPrinted>
  <dcterms:modified xsi:type="dcterms:W3CDTF">2011-07-15T19:32:00Z</dcterms:modified>
  <cp:revision>2</cp:revision>
  <dc:subject/>
  <dc:title/>
</cp:coreProperties>
</file>