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Saturday July 2,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t>MINUTES</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Patsy Bailey called the meeting to order at 8:30 AM. Directors present were President Bailey, Director Howen, Director Jackson, and Director Zedlitz Director Reyner was absent.. In the absence of the recording secretary, Director Jackson volunteered to take minutes for this meeting.</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uthorize the Wallace Community Services District General Manager to give notice of the time and place for a public hearing of the District’s report of delinquent charges and penalties for listed parcels and the Board’s intent to file with the County Auditor of Calaveras County on or before August 10, 2011 for the recovery of these delinquent charges on each affected parce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next Regular Meeting, July 18,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ind w:left="720" w:hanging="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____</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Cathryn Jacks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WCSD Vice President</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______________________________</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Patsy Bailey,</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WCSD President</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04:00Z</dcterms:created>
  <dc:creator>jackie</dc:creator>
  <dc:description/>
  <dc:language>en-US</dc:language>
  <cp:lastModifiedBy>jackie</cp:lastModifiedBy>
  <cp:lastPrinted>2011-04-15T12:05:00Z</cp:lastPrinted>
  <dcterms:modified xsi:type="dcterms:W3CDTF">2011-07-19T17:04:00Z</dcterms:modified>
  <cp:revision>2</cp:revision>
  <dc:subject/>
  <dc:title/>
</cp:coreProperties>
</file>