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32"/>
          <w:szCs w:val="32"/>
        </w:rPr>
        <w:t>Thursday, January 20, 2011</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GENDA</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1.     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will supply the Board with her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por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Report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General Manager, Bill Perley, including discussion/action regarding suggested actions by the WCSD General Manager.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CCWD/Request by WCSD for Water and Sewer Services to be Annexed by Calaveras County Water Distric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proposed CCWD/WCSD annexation of Water and Wastewater servic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 xml:space="preserve">Public Com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Action, approval of WCSD bills for payment. (bills for payment available at the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Approval of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minutes of the December 17, 2010 Regular meeting.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scussion regarding water/sewer codes (Director Howe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February 17, 201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1:22:00Z</dcterms:created>
  <dc:creator>jackie</dc:creator>
  <dc:description/>
  <dc:language>en-US</dc:language>
  <cp:lastModifiedBy>jackie</cp:lastModifiedBy>
  <cp:lastPrinted>2011-01-15T13:21:00Z</cp:lastPrinted>
  <dcterms:modified xsi:type="dcterms:W3CDTF">2011-01-15T21:22:00Z</dcterms:modified>
  <cp:revision>2</cp:revision>
  <dc:subject/>
  <dc:title/>
</cp:coreProperties>
</file>