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eastAsia="Franklin Gothic Medium" w:cs="Franklin Gothic Medium" w:ascii="Franklin Gothic Medium" w:hAnsi="Franklin Gothic Medium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Wallace Community Services Distric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ranklin Gothic Medium" w:ascii="Franklin Gothic Medium" w:hAnsi="Franklin Gothic Medium"/>
          <w:sz w:val="20"/>
          <w:szCs w:val="20"/>
        </w:rPr>
        <w:t>P. O. Box 398, Wallace, Ca 95254  -  209 763-2882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Historic Wallace School House 7999 Ward Avenue Wallace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32"/>
          <w:szCs w:val="32"/>
        </w:rPr>
        <w:t xml:space="preserve">                                   </w:t>
      </w:r>
      <w:r>
        <w:rPr>
          <w:rFonts w:cs="Franklin Gothic Medium" w:ascii="Franklin Gothic Medium" w:hAnsi="Franklin Gothic Medium"/>
          <w:sz w:val="32"/>
          <w:szCs w:val="32"/>
        </w:rPr>
        <w:t>Thursday November 3, 201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ranklin Gothic Medium" w:ascii="Franklin Gothic Medium" w:hAnsi="Franklin Gothic Medium"/>
          <w:sz w:val="28"/>
          <w:szCs w:val="28"/>
        </w:rPr>
        <w:t>Special Meeting of the Board of Directors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inutes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                                                        </w:t>
      </w:r>
      <w:r>
        <w:rPr>
          <w:rFonts w:cs="Franklin Gothic Medium" w:ascii="Franklin Gothic Medium" w:hAnsi="Franklin Gothic Medium"/>
          <w:sz w:val="24"/>
          <w:szCs w:val="24"/>
        </w:rPr>
        <w:t>7:00 PM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240" w:before="0" w:after="0"/>
        <w:ind w:left="2160" w:firstLine="72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CALL TO ORDER AND ROLL CALL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</w:rPr>
        <w:t>President Patsy Bailey called the meeting to order at 7:00 PM. Directors present were Patsy Bailey, Larry Howen, Cathryn Jackson, David Reyner, and Jerry Zedlitz. Also present were District Legal Counsel, Rod Attebery and Monica Streeter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8"/>
          <w:szCs w:val="28"/>
        </w:rPr>
        <w:t>Action items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None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108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djourned to closed session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CLOSED SESSION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Pursuant to Government Code section 54956.8 Real Property Negotiation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Property: Wallace Community Services District Water and Wastewater Facilitie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Negotiation Parties: Wallace Community Services District, Agency Negotiator Jerry Zedlitz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Calaveras County Water District Negotiator: Joone Kim Lopez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Under Negotiations: Terms of Transfer of Infrastructure, Easements and Real Property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Pursuant to Government Code section 54956(b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Anticipated Litigation (1 potential case)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RETURN TO OPEN SESSION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The Directors returned from closed session at 8:31 PM. There was no reportable action on either of the Closed Session items listed on the agenda. The meeting was adjourned at 8:32 PM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4"/>
          <w:szCs w:val="24"/>
        </w:rPr>
        <w:t>Adjournment to the next Regular meeting, November 17, 2011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Respectfully Submitted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/>
      </w:pPr>
      <w:r>
        <w:rPr>
          <w:rFonts w:cs="Franklin Gothic Medium" w:ascii="Franklin Gothic Medium" w:hAnsi="Franklin Gothic Medium"/>
          <w:sz w:val="24"/>
          <w:szCs w:val="24"/>
        </w:rPr>
        <w:t>FINAL MINUTE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Jackie Neill, Acting Recording Secretary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Patsy Bailey, President WCSD Board of Director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108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eastAsia="Franklin Gothic Medium" w:cs="Franklin Gothic Medium"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 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</w:rPr>
        <w:br/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Medium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Franklin Gothic Medium" w:hAnsi="Franklin Gothic Medium" w:cs="Franklin Gothic Medium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Franklin Gothic Medium" w:hAnsi="Franklin Gothic Medium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7:22:00Z</dcterms:created>
  <dc:creator>jackie</dc:creator>
  <dc:description/>
  <dc:language>en-US</dc:language>
  <cp:lastModifiedBy>jackie</cp:lastModifiedBy>
  <cp:lastPrinted>2011-07-09T11:48:00Z</cp:lastPrinted>
  <dcterms:modified xsi:type="dcterms:W3CDTF">2011-11-18T17:22:00Z</dcterms:modified>
  <cp:revision>2</cp:revision>
  <dc:subject/>
  <dc:title/>
</cp:coreProperties>
</file>