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October 13,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 xml:space="preserve"> Committee Repor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inance Committee (Zedlitz)</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 xml:space="preserve">Discussion/Action bid to chip and dispose of tree slash.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Roads and Utilities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Gates and Open-space (Reyn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 Inter-agency/Collections (Jacks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review, correct and approve the Minutes of the September 15, 2011 Regular meeting.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6.   </w:t>
        <w:tab/>
        <w:t xml:space="preserve">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November 17,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7:00Z</dcterms:created>
  <dc:creator>jackie</dc:creator>
  <dc:description/>
  <dc:language>en-US</dc:language>
  <cp:lastModifiedBy>jackie</cp:lastModifiedBy>
  <cp:lastPrinted>2011-08-13T08:45:00Z</cp:lastPrinted>
  <dcterms:modified xsi:type="dcterms:W3CDTF">2011-10-07T15:17:00Z</dcterms:modified>
  <cp:revision>2</cp:revision>
  <dc:subject/>
  <dc:title/>
</cp:coreProperties>
</file>