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Saturday August 6,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9:00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President Patsy Bailey called the meeting to order at 9:00 AM. Directors present were, Patsy Bailey, Larry Howen, Cathryn Jackson, and Jerry Zedlitz. David Reyner was absent.</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Authorization to Post Delinquent Utility Charges on Tax Rolls for Fiscal Year 2011-2012.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The owner of Calaveras Grill attended the meeting to protest the posting of his charges. Mr. Gonzalez supplied the Board with two letters from past General Manager, David Edwards, and a letter he had written to the District canceling his water service.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the charges and reviewed the documentation supplied by Mr. Gonzalez. Minutes from prior meetings had been reviewed by President Bailey, no Board action had been taken following the letters from the General Manager.</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fter further discussion Director Zedlitz made a motion to waive prior fees resulting from prior non-action/action during GM, David Edwards tenure in the amount of $3417.00 and initiate appropriate fees effective August 1, 2011. Director Jackson seconded the moti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remaining delinquent charges and after discussion Director Zedlitiz made a motion to post apn #</w:t>
        <w:tab/>
        <w:t>048 068-015-000</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b/>
        <w:tab/>
        <w:tab/>
        <w:tab/>
        <w:tab/>
        <w:tab/>
        <w:tab/>
        <w:t>048 062-004-000</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b/>
        <w:tab/>
        <w:tab/>
        <w:tab/>
        <w:tab/>
        <w:tab/>
        <w:tab/>
        <w:t>048-087 004 000</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to the secured tax roll. Director Jackson seconded them moti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elinquent accounts from Zone 2. After discussion Director Jackson made a motion to file liens on the apn #</w:t>
        <w:tab/>
        <w:t>048 019 034 000</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b/>
        <w:tab/>
        <w:tab/>
        <w:tab/>
        <w:tab/>
        <w:tab/>
        <w:tab/>
        <w:tab/>
        <w:tab/>
        <w:t>048 019 054 000</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The motion was seconded by Director Howe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djournment to the next Regular meeting August 18, 2011.</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Patsy Bailey, President WCSD Board of Director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8:11:00Z</dcterms:created>
  <dc:creator>jackie</dc:creator>
  <dc:description/>
  <cp:keywords/>
  <dc:language>en-US</dc:language>
  <cp:lastModifiedBy>Mike Jones</cp:lastModifiedBy>
  <cp:lastPrinted>2011-07-31T13:47:00Z</cp:lastPrinted>
  <dcterms:modified xsi:type="dcterms:W3CDTF">2011-08-20T18:11:00Z</dcterms:modified>
  <cp:revision>2</cp:revision>
  <dc:subject/>
  <dc:title/>
</cp:coreProperties>
</file>