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December 19,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President Patsy Bailey called the meeting to order at 7:00 PM. Directors present were;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Old Business</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1. </w:t>
        <w:tab/>
        <w:t>CPPA Resolution approving Amendments to the CPPA Joint Powers Agreement. Director Zedlitz made a motion to add this item to the agenda. Director Fetzer seconded the motion.</w:t>
      </w:r>
    </w:p>
    <w:p>
      <w:pPr>
        <w:pStyle w:val="Normal"/>
        <w:spacing w:lineRule="auto" w:line="240" w:before="0" w:after="0"/>
        <w:ind w:left="72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spacing w:lineRule="auto" w:line="240" w:before="0" w:after="0"/>
        <w:ind w:firstLine="360"/>
        <w:rPr/>
      </w:pPr>
      <w:r>
        <w:rPr>
          <w:rFonts w:cs="Franklin Gothic Medium" w:ascii="Franklin Gothic Medium" w:hAnsi="Franklin Gothic Medium"/>
          <w:sz w:val="24"/>
          <w:szCs w:val="24"/>
        </w:rPr>
        <w:t>The Board discussed this item and Director Zedlitz made a motion to approve Resolution 2012-07 approving the Amendments to the CPPA Joint Powers Agreement. Director Reyner seconded the motion.</w:t>
      </w:r>
    </w:p>
    <w:p>
      <w:pPr>
        <w:pStyle w:val="Normal"/>
        <w:tabs>
          <w:tab w:val="left" w:pos="720" w:leader="none"/>
          <w:tab w:val="left" w:pos="1440" w:leader="none"/>
          <w:tab w:val="left" w:pos="2160" w:leader="none"/>
          <w:tab w:val="left" w:pos="2790" w:leader="none"/>
        </w:tabs>
        <w:spacing w:lineRule="auto" w:line="240" w:before="0" w:after="0"/>
        <w:ind w:left="360" w:hanging="0"/>
        <w:rPr>
          <w:rFonts w:ascii="Franklin Gothic Medium" w:hAnsi="Franklin Gothic Medium" w:cs="Franklin Gothic Medium"/>
          <w:b/>
          <w:b/>
          <w:sz w:val="24"/>
          <w:szCs w:val="24"/>
        </w:rPr>
      </w:pPr>
      <w:r>
        <w:rPr>
          <w:rFonts w:cs="Franklin Gothic Medium" w:ascii="Franklin Gothic Medium" w:hAnsi="Franklin Gothic Medium"/>
          <w:sz w:val="24"/>
          <w:szCs w:val="24"/>
        </w:rPr>
        <w:tab/>
      </w:r>
      <w:r>
        <w:rPr>
          <w:rFonts w:cs="Franklin Gothic Medium" w:ascii="Franklin Gothic Medium" w:hAnsi="Franklin Gothic Medium"/>
          <w:b/>
          <w:sz w:val="24"/>
          <w:szCs w:val="24"/>
        </w:rPr>
        <w:t>APPROVED 5-0</w:t>
        <w:tab/>
      </w:r>
    </w:p>
    <w:p>
      <w:pPr>
        <w:pStyle w:val="Normal"/>
        <w:tabs>
          <w:tab w:val="left" w:pos="720" w:leader="none"/>
          <w:tab w:val="left" w:pos="1440" w:leader="none"/>
          <w:tab w:val="left" w:pos="2160" w:leader="none"/>
          <w:tab w:val="left" w:pos="2790" w:leader="none"/>
        </w:tabs>
        <w:spacing w:lineRule="auto" w:line="240" w:before="0" w:after="0"/>
        <w:ind w:left="360" w:hanging="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spacing w:lineRule="auto" w:line="240" w:before="0" w:after="0"/>
        <w:ind w:left="360" w:hanging="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pplied the Board with her written report. The Board reviewed the report.</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tabs>
          <w:tab w:val="clear" w:pos="720"/>
          <w:tab w:val="left" w:pos="91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ne</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3. </w:t>
        <w:tab/>
        <w:t xml:space="preserve">Funds Transf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Finance Chairperson, Jerry Zedlitz recommended a $10,000 transfer from the General Funds to the Bank of the West. After discussion regarding timing of CCWD billing for Water/Wastewater Services, Director Fetzer made a motion to approve the $10,000 Funds Transfer.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4.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The Board discussed WCSD bills for payment, Checks numbered 5145-5165 in the amount of $20,736.44. After discussion Director Reyner made a motion to pay checks numbered 5145-5165 in the amount of $20,736.44. Director Fetzer seconded the motion. </w:t>
      </w:r>
      <w:r>
        <w:rPr>
          <w:rFonts w:cs="Franklin Gothic Medium" w:ascii="Franklin Gothic Medium" w:hAnsi="Franklin Gothic Medium"/>
          <w:b/>
          <w:sz w:val="24"/>
          <w:szCs w:val="24"/>
        </w:rPr>
        <w:t>Approved 5-0</w:t>
      </w:r>
    </w:p>
    <w:p>
      <w:pPr>
        <w:pStyle w:val="Normal"/>
        <w:tabs>
          <w:tab w:val="left" w:pos="660"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 xml:space="preserve">WCSD after Divestitur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s continued the discussion relative to the remainder WCSD. Director Fetzer asked again for input from the other Directors with ideas for managing the remainder District. Director Fetzer stated that a property manager would be the way to go if such a person could be found and was affordable. President Bailey stated she did not believe that would be workable especially now when the District does not know what duties or hours would be needed. Director Zedlitz suggested the Board attempt to find an Interim General Manager with few duties until the Board could better describe the General Manager’s duties and responsibilities. Director Howen volunteered to help Director Fetzer research needs for the District and possible contract employees.</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  Approval of Minut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of the November 14, 2012 Regular meeting. Director Howen made a motion to approve the Draft minutes as written.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 xml:space="preserve">CCWD’s Board Approval of Transfer of WCSD Water/Wastewater Assets and Liabil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Director Zedlitz reported the CCWD Board approved the transfer of WCSD Water/Wastewater assets and liabilities at their December 12, 2012 Board meeting. He discussed paperwork that needs to be completed and suggested it may be complete by January 31, 2013. When everything is complete the Board will need to approve a Resolution for LAFCO acknowledge completion and also rescind all WCSD Water/Waste Codes.</w:t>
      </w:r>
      <w:r>
        <w:rPr>
          <w:rFonts w:cs="Franklin Gothic Medium" w:ascii="Franklin Gothic Medium" w:hAnsi="Franklin Gothic Medium"/>
          <w:sz w:val="28"/>
          <w:szCs w:val="28"/>
        </w:rPr>
        <w:tab/>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8. </w:t>
        <w:tab/>
        <w:t xml:space="preserve">Trailer Agree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The Board reviewed the revised Non-Revocable License Agreement for the Office trailer. There were questions that will be reviewed with WCSD Legal Counsel. This item will be on next month’s agenda or, if need be, the Board will hold a special meeting to complete this item.</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 PG&amp;E packet regarding Time of Use charg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 Christmas Card from SDRMA.</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 Weed spray began today and will be completed when weather permi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w:t>
        <w:tab/>
        <w:t xml:space="preserve">Election of Officer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made a motion to re-elect President Patsy Bailey and Vice President Joe Fetzer.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stated he will be very pleased when CCWD takes over Water/Wastewat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stated he would be pleased when Director Zedlitz was pleased. He also asked for an agenda item next month to repair the drainage at the corner of Turnstone and Wallace Lake Dr. Director Howen will present a plan and bids to improve that corn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stated he is working to re-establish the Architectural Committee, with emphasis on reviewing and amending the CC&amp;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Director Fetzer wished everyone a Merry Christmas and Happy New Yea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reported that the issue of possible litigation with Mark Fusselman has been settled.</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2.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January 16, 2013</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President WCSD Board of Directo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8"/>
    </w:rPr>
  </w:style>
  <w:style w:type="character" w:styleId="WW8Num31z0">
    <w:name w:val="WW8Num31z0"/>
    <w:qFormat/>
    <w:rPr/>
  </w:style>
  <w:style w:type="character" w:styleId="WW8Num32z0">
    <w:name w:val="WW8Num32z0"/>
    <w:qFormat/>
    <w:rPr>
      <w:sz w:val="22"/>
    </w:rPr>
  </w:style>
  <w:style w:type="character" w:styleId="WW8Num33z0">
    <w:name w:val="WW8Num33z0"/>
    <w:qFormat/>
    <w:rPr>
      <w:sz w:val="28"/>
    </w:rPr>
  </w:style>
  <w:style w:type="character" w:styleId="WW8Num34z0">
    <w:name w:val="WW8Num34z0"/>
    <w:qFormat/>
    <w:rPr>
      <w:sz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5:42:00Z</dcterms:created>
  <dc:creator>jackie</dc:creator>
  <dc:description/>
  <dc:language>en-US</dc:language>
  <cp:lastModifiedBy>user</cp:lastModifiedBy>
  <cp:lastPrinted>2013-01-11T10:03:00Z</cp:lastPrinted>
  <dcterms:modified xsi:type="dcterms:W3CDTF">2013-01-17T15:42:00Z</dcterms:modified>
  <cp:revision>2</cp:revision>
  <dc:subject/>
  <dc:title/>
</cp:coreProperties>
</file>