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Thursday, April 19, 2012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has supplied the Board with her written report. Copies will be available at the meeting.</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Preliminary Budget Adjust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the preliminary budget for next year.</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4.</w:t>
        <w:tab/>
        <w:t>Funds Transfer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 Funds Transfe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5.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discuss approval of WCSD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6. </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Draft Minutes of the March 15, 2012 Regular meeting and the Draft Minutes of the March 27, 2012 Special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7.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May 17,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6:49:00Z</dcterms:created>
  <dc:creator>jackie</dc:creator>
  <dc:description/>
  <dc:language>en-US</dc:language>
  <cp:lastModifiedBy>jackie</cp:lastModifiedBy>
  <cp:lastPrinted>2012-01-15T14:21:00Z</cp:lastPrinted>
  <dcterms:modified xsi:type="dcterms:W3CDTF">2012-04-15T16:49:00Z</dcterms:modified>
  <cp:revision>2</cp:revision>
  <dc:subject/>
  <dc:title/>
</cp:coreProperties>
</file>