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November 14,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President,</w:t>
      </w:r>
      <w:r>
        <w:rPr>
          <w:rFonts w:cs="Franklin Gothic Medium" w:ascii="Franklin Gothic Medium" w:hAnsi="Franklin Gothic Medium"/>
        </w:rPr>
        <w:t xml:space="preserve"> Patsy Bailey, called the meeting to order at 7:00PM. Directors present were Patsy Bailey, Joe Fetzer, Larry Howen, David Reyner, and Jerry Zedlitz.</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eresa Tanaka, Deputy Director of Utilities supplied the Board with her written report. Director Howen asked about the additional trickling filter at the Wastewater Plant.</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ind w:firstLine="720"/>
        <w:rPr>
          <w:rFonts w:ascii="Franklin Gothic Medium" w:hAnsi="Franklin Gothic Medium" w:cs="Franklin Gothic Medium"/>
          <w:sz w:val="24"/>
          <w:szCs w:val="24"/>
        </w:rPr>
      </w:pPr>
      <w:r>
        <w:rPr>
          <w:rFonts w:cs="Franklin Gothic Medium" w:ascii="Franklin Gothic Medium" w:hAnsi="Franklin Gothic Medium"/>
          <w:sz w:val="24"/>
          <w:szCs w:val="24"/>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Chairperson of the Finance Committee, Jerry Zedlitz, stated there is no need for a Funds Transfer at this meeting.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4.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Bills for Payment. After discussion Director Zedlitz made a motion to pay checks numbered 5227-5144 in the amount of $12,775.00.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 xml:space="preserve">CSD after Divestitur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presented some information relative to District needs after Divestiture. There was a discussion about what the District would need and the limited funds available. Director Fetzer stated we are basically going from a service district to a maintenance district. The Board discussed the hours necessary. Director Howen suggested a firm rather than a person could serve as the GM. There was also a discussion about the Architectural Committee and CC&amp;Rs. Board members were asked to submit suggestions to Director Fetzer for a discussion at the next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 xml:space="preserve">California Special Districts Association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Membership in CSDA is required for SDRMA insurance. Director Zedlitz made a motion to approve expenditure for membership.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October 18, 2012 Regular meeting. After discussion Director Reyner made a motion to approve the Draft minutes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     Director Zedlitz abstained because he was on vacation in Octobe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Proposals from Insurance companies relative to CSD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b. 3</w:t>
      </w:r>
      <w:r>
        <w:rPr>
          <w:rFonts w:cs="Franklin Gothic Medium" w:ascii="Franklin Gothic Medium" w:hAnsi="Franklin Gothic Medium"/>
          <w:sz w:val="24"/>
          <w:szCs w:val="24"/>
          <w:vertAlign w:val="superscript"/>
        </w:rPr>
        <w:t>rd</w:t>
      </w:r>
      <w:r>
        <w:rPr>
          <w:rFonts w:cs="Franklin Gothic Medium" w:ascii="Franklin Gothic Medium" w:hAnsi="Franklin Gothic Medium"/>
          <w:sz w:val="24"/>
          <w:szCs w:val="24"/>
        </w:rPr>
        <w:t xml:space="preserve"> PG&amp;E letter about time of use charg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Post Office surve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Financial Report from CPPA, Also asking for a vote to change some bill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stated he had revisited the issue with garbage trucks leaking oil and had done an inspection. There is some hydraulic oil drips but he feels the first rain will rinse it off the streets. There was also a discussion about the road repair/replacement in the futur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December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20:21:00Z</dcterms:created>
  <dc:creator>jackie</dc:creator>
  <dc:description/>
  <dc:language>en-US</dc:language>
  <cp:lastModifiedBy>user</cp:lastModifiedBy>
  <cp:lastPrinted>2012-11-17T10:42:00Z</cp:lastPrinted>
  <dcterms:modified xsi:type="dcterms:W3CDTF">2012-12-20T20:21:00Z</dcterms:modified>
  <cp:revision>2</cp:revision>
  <dc:subject/>
  <dc:title/>
</cp:coreProperties>
</file>