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Thursday, May 17, 2012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has supplied the Board with her written report. Copies will be available at the meeting.</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Funds Transfer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 transfer from the Sewer Reserve and a transfer from the General Fund.</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Budget Adjust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djustment(s) to the current Budge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5.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scussion/Action, approval of WCSD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6. </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review, correct and approve the Draft Minutes of the April 19, 2012 Regular meeting.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w:t>
        <w:tab/>
        <w:t>Preliminary FY 2013 Budge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 budget for FY 2013 as presented by the Chairperson of the Finance Committe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w:t>
        <w:tab/>
        <w:t>Consider Monthly Water/Sewer Rate increase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4"/>
          <w:szCs w:val="24"/>
        </w:rPr>
        <w:t>The Board will consider Monthly Water/Sewer Rate increase per Water/Sewer Code 7.3</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1.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June 21,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5:50:00Z</dcterms:created>
  <dc:creator>jackie</dc:creator>
  <dc:description/>
  <dc:language>en-US</dc:language>
  <cp:lastModifiedBy>jackie</cp:lastModifiedBy>
  <cp:lastPrinted>2012-01-15T14:21:00Z</cp:lastPrinted>
  <dcterms:modified xsi:type="dcterms:W3CDTF">2012-05-14T15:50:00Z</dcterms:modified>
  <cp:revision>2</cp:revision>
  <dc:subject/>
  <dc:title/>
</cp:coreProperties>
</file>