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32"/>
          <w:szCs w:val="32"/>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Thursday, January 19, 2012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rPr>
      </w:pPr>
      <w:r>
        <w:rPr>
          <w:rFonts w:cs="Franklin Gothic Medium" w:ascii="Franklin Gothic Medium" w:hAnsi="Franklin Gothic Medium"/>
        </w:rPr>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1.</w:t>
        <w:tab/>
        <w:t xml:space="preserve">Report Field Activiti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eresa Tanaka, Deputy Director of Utilities has supplied the Board with her written report. Copies will be available at the meeting.</w:t>
      </w:r>
    </w:p>
    <w:p>
      <w:pPr>
        <w:pStyle w:val="Normal"/>
        <w:spacing w:lineRule="auto" w:line="240" w:before="0" w:after="0"/>
        <w:rPr/>
      </w:pPr>
      <w:r>
        <w:rPr>
          <w:rFonts w:cs="Franklin Gothic Medium" w:ascii="Franklin Gothic Medium" w:hAnsi="Franklin Gothic Medium"/>
          <w:sz w:val="28"/>
          <w:szCs w:val="28"/>
        </w:rPr>
        <w:t>2.</w:t>
        <w:tab/>
        <w:t xml:space="preserve"> 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3.</w:t>
        <w:tab/>
        <w:t>Funds Transfer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pproval of Funds Transfer.</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LAFCO Application Submission Authorization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authorizing the submission of the completed LAFCO applicati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Sterling Builders Developer Deposi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return of the Sterling Builders Developer Deposi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6.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Discussion/Action, approval of WCSD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w:t>
        <w:tab/>
        <w:t xml:space="preserve"> Approval of Minutes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review, correct and approve the Draft Minutes of the December 15, 2011 Regular meeting. </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w:t>
        <w:tab/>
        <w:t>Prop 218 Status Update (Discu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the update of the progress toward the Prop 218 proces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w:t>
        <w:tab/>
        <w:t>WCSD Organizational Issues without Water/Wastewater Operations (Discu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issues involved after Divestitur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 xml:space="preserve">10.   </w:t>
        <w:tab/>
        <w:t xml:space="preserve">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February 16, 2012</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Copies of the Bills for Payment will be available at the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20:26:00Z</dcterms:created>
  <dc:creator>jackie</dc:creator>
  <dc:description/>
  <cp:keywords/>
  <dc:language>en-US</dc:language>
  <cp:lastModifiedBy>jackie</cp:lastModifiedBy>
  <cp:lastPrinted>2012-01-15T14:21:00Z</cp:lastPrinted>
  <dcterms:modified xsi:type="dcterms:W3CDTF">2012-01-15T23:13:00Z</dcterms:modified>
  <cp:revision>4</cp:revision>
  <dc:subject/>
  <dc:title/>
</cp:coreProperties>
</file>