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7999 Ward Avenue, Walla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</w:t>
      </w:r>
      <w:r>
        <w:rPr>
          <w:rFonts w:cs="Franklin Gothic Medium" w:ascii="Franklin Gothic Medium" w:hAnsi="Franklin Gothic Medium"/>
          <w:sz w:val="32"/>
          <w:szCs w:val="32"/>
        </w:rPr>
        <w:t xml:space="preserve">Thursday September 20, 2012 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gular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:00 P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sident, Patsy Bailey called the meeting to order at 7:00 PM. Directors present were, Patsy Bailey, Joe Fetzer, Larry Howen, and Jerry Zedlitz. Director Reyner was absent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1.</w:t>
        <w:tab/>
        <w:t xml:space="preserve">Report Field Activities 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eresa Tanaka, Deputy Director of Utilities supplied the Board with her written report. The Board reviewed the report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2.</w:t>
        <w:tab/>
        <w:t xml:space="preserve"> Public Comment</w:t>
      </w:r>
    </w:p>
    <w:p>
      <w:pPr>
        <w:pStyle w:val="Normal"/>
        <w:spacing w:lineRule="auto" w:line="240" w:before="0" w:after="0"/>
        <w:ind w:firstLine="72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None</w:t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3.</w:t>
        <w:tab/>
        <w:t>Non-Revocable License Agreement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The Board reviewed, commented, and made suggestions on the Non-Revocable License Agreement for the office trailer between CCWD and WCSD. Director Zedlitz asked Director Howen for a copy of his written suggestions as he will be meeting with CCWD next week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4. </w:t>
        <w:tab/>
        <w:t xml:space="preserve">Funds Transfer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Zedlitz, Finance Committee Chairperson, stated a Funds Transfer was not necessary at this tim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5.       Bills for Pay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list of bills submitted for payment. After discussion Director Zedlitz made a motion to approve checks numbered 5089-5109 in the amount of $16,185.28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tabs>
          <w:tab w:val="left" w:pos="615" w:leader="none"/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6. </w:t>
        <w:tab/>
        <w:t xml:space="preserve"> Approval of Minute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Draft Minutes of the August 13, 2012. After discussion Director Fetzer made a motion to approve the August 13, 2012 draft minutes as written. Director Zedlitz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APPROVED 3-0 </w:t>
      </w:r>
      <w:r>
        <w:rPr>
          <w:rFonts w:cs="Franklin Gothic Medium" w:ascii="Franklin Gothic Medium" w:hAnsi="Franklin Gothic Medium"/>
          <w:sz w:val="24"/>
          <w:szCs w:val="24"/>
        </w:rPr>
        <w:t xml:space="preserve">Director Howen abstained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7</w:t>
        <w:tab/>
        <w:t>Approval of Consolidated Election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Board discussed County initiated Resolution 2012-05 Revoking All Mailed Ballot. After discussion Director Zedlitz made a motion to adopt Resolution 2012-05. Director Fetz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/>
      </w:pPr>
      <w:r>
        <w:rPr>
          <w:rFonts w:cs="Franklin Gothic Medium" w:ascii="Franklin Gothic Medium" w:hAnsi="Franklin Gothic Medium"/>
          <w:sz w:val="24"/>
          <w:szCs w:val="24"/>
        </w:rPr>
        <w:t>The Board discussed County initiated Resolution 2012-06 Requiting Elections for Governing Body to be held on the same day as the State-wide General Election. After discussion Director Fetzer made a motion to adopt Resolution 2012-06. Director Zedlitz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1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720" w:hanging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8.      Correspondenc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a. Calaveras Public Power Agency has a Board seat available if any Director is interested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b. SDRMA sent the District a certificate for five years without an insurance claim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c. Insurance company introducing themselves to water/sewer agencies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9.      Director’s Comment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Director Howen discussed the Asset Transfer Agreement and demanded proof of Final Order and certification of Assessments to be Collected and Establishing a Procedure for Collection. President Bailey will supply  a copy of the Resolution (2012-04) adopted at the Special Meeting May 24, 2012 which Mr. Howen did not attend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Director Howen also stated he had obtained a new cover for the water blow out valve to replace the damaged cover on Turnston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ab/>
        <w:t>President Patsy Bailey thanked Cathryn Jackson for making a trip to the County to obtain needed copies of the Board of Supervisors Resolution Authorizing Calaveras County Auditor-Controller to place on the County Tax Bill a Special Assessment for Water and Waste-water Assessment District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0.    Adjournm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next Regular meeting will be October 18, 2012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President WCSD Board of Director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6:39:00Z</dcterms:created>
  <dc:creator>jackie</dc:creator>
  <dc:description/>
  <dc:language>en-US</dc:language>
  <cp:lastModifiedBy>user</cp:lastModifiedBy>
  <cp:lastPrinted>2012-01-15T14:21:00Z</cp:lastPrinted>
  <dcterms:modified xsi:type="dcterms:W3CDTF">2012-10-19T16:39:00Z</dcterms:modified>
  <cp:revision>2</cp:revision>
  <dc:subject/>
  <dc:title/>
</cp:coreProperties>
</file>