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November 14,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3. </w:t>
        <w:tab/>
        <w:t xml:space="preserve">Funds Transfer (Discussion/Action)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4.       Bills for Payment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 xml:space="preserve">The Board will discuss and approve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CSD after Divestiture (information onl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 Fetzer will present some information relative to the remainder CS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California Special Districts Association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consider continued membership in CSDA after divestiture.</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October 18, 2012 Regular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December 14,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8:01:00Z</dcterms:created>
  <dc:creator>jackie</dc:creator>
  <dc:description/>
  <cp:keywords/>
  <dc:language>en-US</dc:language>
  <cp:lastModifiedBy>Mike Jones</cp:lastModifiedBy>
  <cp:lastPrinted>2012-11-10T12:28:00Z</cp:lastPrinted>
  <dcterms:modified xsi:type="dcterms:W3CDTF">2012-11-12T18:01:00Z</dcterms:modified>
  <cp:revision>2</cp:revision>
  <dc:subject/>
  <dc:title/>
</cp:coreProperties>
</file>