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Thursday, May 17, 2012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President, Patsy Bailey, called the meeting to order at 7:00 PM. Directors present were Patsy Bailey, Joe Fetzer, Larry Howen, and Jerry Zedlitz. Director Reyner was absent.</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Teresa Tanaka, Deputy Director of Utilities supplied the Board with her written report. The Board reviewed the written report. </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None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 xml:space="preserve">Funds Transfer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Finance Chairperson, Jerry Zedlitz suggested a Funds Transfer in the amount of $49,129.17 from the Sewer Capital Fund. He stated that expense for the installation of the Trickling Filters has been paid for out of the General Fund and that expense is an appropriate Sewer Capital expense. After discussion Director Zedlitz made a motion to transfer $49,129.17 from the Sewer Capital Fund to the General Fund at the County.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Finance Chairperson, Jerry Zedlitz discussed a transfer of $35,000 from the General Fund at the County to the Bank of the West. After Board discussion Director Howen made a motion to transfer $35,000 to the Bank of the West.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discussed an internal Fund transfer of $75,000 from the Water Fund to the Sewer Fund. He explained he had completed an analysis of the Water and Wastewater Funds. This transfer would leave an estimated residual cash balance of $143,682.00 in the Water fund and $3,796 in the Wastewater Fund. After discussion Director Zedlitz made a motion to record the inter fund transfer in the amount of $75,000 from the Water Fund to the Sewer Fund.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0</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 xml:space="preserve">Budget Adjustment </w:t>
      </w:r>
    </w:p>
    <w:p>
      <w:pPr>
        <w:pStyle w:val="Normal"/>
        <w:tabs>
          <w:tab w:val="left" w:pos="720" w:leader="none"/>
          <w:tab w:val="left" w:pos="1425" w:leader="none"/>
        </w:tabs>
        <w:spacing w:lineRule="auto" w:line="240" w:before="0" w:after="0"/>
        <w:rPr/>
      </w:pPr>
      <w:r>
        <w:rPr>
          <w:rFonts w:cs="Franklin Gothic Medium" w:ascii="Franklin Gothic Medium" w:hAnsi="Franklin Gothic Medium"/>
          <w:b/>
          <w:sz w:val="24"/>
          <w:szCs w:val="24"/>
        </w:rPr>
        <w:tab/>
      </w:r>
      <w:r>
        <w:rPr>
          <w:rFonts w:cs="Franklin Gothic Medium" w:ascii="Franklin Gothic Medium" w:hAnsi="Franklin Gothic Medium"/>
          <w:sz w:val="24"/>
          <w:szCs w:val="24"/>
        </w:rPr>
        <w:t>Director Zedlitz discussed Income and Expense estimates for the year and the need to revise current Budget in preparation for the end of the FY Audit to reflect that the Board recognizes that the deficit will be larger than anticipated. After discussion Director Zedlitz made a motion to revise the current Budget to reflect the larger deficit numbers.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 xml:space="preserve">APPROVED 4-0 </w:t>
      </w:r>
    </w:p>
    <w:p>
      <w:pPr>
        <w:pStyle w:val="Normal"/>
        <w:tabs>
          <w:tab w:val="left" w:pos="720" w:leader="none"/>
          <w:tab w:val="left" w:pos="1425" w:leader="none"/>
        </w:tabs>
        <w:spacing w:lineRule="auto" w:line="240" w:before="0" w:after="0"/>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 xml:space="preserve">5.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he current Bills for Payment. After Discussion Director Fetzer made a motion to pay checks numbered 5011-5031 in the amount of $44,547.32. Director Zedlitz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b/>
          <w:sz w:val="24"/>
          <w:szCs w:val="24"/>
        </w:rPr>
        <w:t>APPROVED 4-0</w:t>
      </w:r>
      <w:r>
        <w:rPr>
          <w:rFonts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6. </w:t>
        <w:tab/>
        <w:t xml:space="preserve"> Approval of Minut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he Draft minutes of the April 19, 2012 Regular meeting. Director Fetzer made a motion to approve the Draft minutes as written. Director Howe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b/>
          <w:sz w:val="24"/>
          <w:szCs w:val="24"/>
        </w:rPr>
        <w:t>APPROVED 4-0</w:t>
      </w:r>
      <w:r>
        <w:rPr>
          <w:rFonts w:cs="Franklin Gothic Medium" w:ascii="Franklin Gothic Medium" w:hAnsi="Franklin Gothic Medium"/>
          <w:sz w:val="24"/>
          <w:szCs w:val="24"/>
        </w:rPr>
        <w:tab/>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w:t>
        <w:tab/>
        <w:t xml:space="preserve">Preliminary FY 2013 Budge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beyed until after the Proposition 218 vot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w:t>
        <w:tab/>
        <w:t xml:space="preserve">Consider Monthly Water/Sewer Rate increas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Abeyed until after the Proposition 218 vot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ab/>
        <w:t>a. Notifications of increase from CPPA and Sierra Chemical.</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b. Campora annual notifica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c. Sacramento Bike Hikers Thank You lett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 Solicitation for culvert clean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e. Letter from Jeff Davidson running for Special District LAFCO seat.</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0.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Howen asked about Foothill Fire Checking gate entry after gate repair.</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1.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Special Meeting May 24,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June 21,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WCSD Board Presid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5:40:00Z</dcterms:created>
  <dc:creator>jackie</dc:creator>
  <dc:description/>
  <dc:language>en-US</dc:language>
  <cp:lastModifiedBy>jackie</cp:lastModifiedBy>
  <cp:lastPrinted>2012-01-15T14:21:00Z</cp:lastPrinted>
  <dcterms:modified xsi:type="dcterms:W3CDTF">2012-06-22T15:40:00Z</dcterms:modified>
  <cp:revision>2</cp:revision>
  <dc:subject/>
  <dc:title/>
</cp:coreProperties>
</file>