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January 19,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ab/>
        <w:t xml:space="preserve">   Patsy Bailey called the meeting to order at 7:00 PM. Directors present were, Patsy Bailey, Joe Fetzer, Larry Howen, David Reyner, and Jerry Zedlitz. Also present was Teresa Tanaka, Deputy Director of Utilities.</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eresa Tanaka, Deputy Director of Utilities supplied the Board with her written report. Ms. Tanaka reported the waterline at the office and the eye wash has been repaired. She stated new non-freeze eyewash will need to be purchased as this is the second time this has been repaired.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ab/>
        <w:t>Ms. Tanaka stated the Annual Water Report is complete with one coliform hit for the entire year; however the nitrates are up probably as a result of the failing filters. CCWD is attempting to get the filter replacement done in house as outside contractors want $100,000 to do the job.</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re was a question about line item expense for Divestiture in the Audit Repor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The Board reviewed the $25,000 Funds Transfer presented by Finance Chairperson, Jerry Zedlitz.   Mr. Zedlitz indicated that the transfer was needed to have sufficient cash balances at the Bank of the West to pay for the Annual Audit Report, the Aperio EIR Report, and legal services in connection with the Divestitur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Reyner made a motion to transfer $25,000 from the County Funds to the Bank of the West.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LAFCO Application Submission Authoriza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LAFCO application process.  Director Zedlitz stated the process is basically a data gathering process that needs to be completed in a timely fashion.  Upon completion it will be reviewed by Neumiller &amp; Beardsley.  Director Zedlitz stated he would like authority to be given to the President to sign the application and submit the Application Fee.  He also recommended that Cathryn Jackson continue as the LAFCO contac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Zedlitz suggested a Special meeting to review the informa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rector Reyner made a motion to authorize the President to sign the LAFCO Application documents after being reviewed by District’s legal counsel Neumiller &amp; Beardsley and pay the necessary LAFCO Application fee. The motion was seconded by Director Fetzer.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PPROVED 4-1</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Sterling Builders Developer Deposi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stated WCSD is holding a small Developer Deposit from Sterling Builders as well as a Sterling Builders receivable amou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fter discussion Director Reyner made a motion to approve the return of the $626.61 Sterling Builders Developer Deposit, less the outstanding receivable for prior developer activities.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6.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hecks numbered 4935-4955 in the amount of $29,295.96 were presented for payment. After discussion Director Reyner made a motion to approve checks numbered 4935-4955 for payment.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4-1</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from the December 15, 2011 Regular meeting. Director Howen made a motion to approve the draft minutes as written.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b/>
        <w:t>Approved 5-0</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Prop 218 Status Update (Discu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reported Neumiller &amp; Beardsley have been asked to give the Board a proposal for assisting the District in conducting the Prop. 218 process. They will be presenting a maximum and minimum cost depending on the amount of Board involvement in completing the Prop 218 process. Director Zedlitz stated he felt it was important that everything is completed according to code require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Zedlitz also referenced the completed Phase 1 EIR referring to the conclusion page that stated there were no recognized environmental hazard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w:t>
        <w:tab/>
        <w:t>WCSD Organizational Issues without Water/Wastewater Operations (Discu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n outline of some of the requirements for the remainder CSD was reviewed by the Board. The discussion included State Requirements, General Manager, maintenance person as well as employee vs. contract for the various positions. The Board will continue to review issues involved during and after Divestiture proces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10.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questionnaire was received by the District identifying the District as possibly having some agricultural activities. The questionnaire was answered and mailed back.</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Howen discussed dumping on WCSD open-space and requested a letter be sent to those residenc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Fetzer discussed children playing on the hill on Turnstone and causing drainage ditches to fill with di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irector Reyner discussed street park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Bailey gave each Director a Form 700 as well as instructions for taking the ethics class on line. Cathryn Jackson was given a Form 700 as she is an outgoing Director and the Acting Recording Secretary was given the information about completion of the ethics clas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February 16,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44:00Z</dcterms:created>
  <dc:creator>jackie</dc:creator>
  <dc:description/>
  <dc:language>en-US</dc:language>
  <cp:lastModifiedBy>jackie</cp:lastModifiedBy>
  <cp:lastPrinted>2012-02-17T08:43:00Z</cp:lastPrinted>
  <dcterms:modified xsi:type="dcterms:W3CDTF">2012-02-17T16:44:00Z</dcterms:modified>
  <cp:revision>2</cp:revision>
  <dc:subject/>
  <dc:title/>
</cp:coreProperties>
</file>