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March 15,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Preliminary Budget and Water/Sewer Rate Discussion Onl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the preliminary budget for next year, as well as water/sewer rate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4.</w:t>
        <w:tab/>
        <w:t>Tentative Timeline WCSD Divestiture Process, Proposition 218 Election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the timeline prepared by Neumiller &amp; Beardsle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5.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February 16, 2012 Regular meeting and the March 7, 2012 Special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7.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April 19,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16:32:00Z</dcterms:created>
  <dc:creator>jackie</dc:creator>
  <dc:description/>
  <dc:language>en-US</dc:language>
  <cp:lastModifiedBy>jackie</cp:lastModifiedBy>
  <cp:lastPrinted>2012-01-15T14:21:00Z</cp:lastPrinted>
  <dcterms:modified xsi:type="dcterms:W3CDTF">2012-03-11T16:32:00Z</dcterms:modified>
  <cp:revision>2</cp:revision>
  <dc:subject/>
  <dc:title/>
</cp:coreProperties>
</file>