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February 16,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President, Patsy Bailey, called the meeting to order at 7PM. Directors present were, Patsy Bailey, Joe Fetzer, Larry Howen, David Reyner, and Jerry Zedlitz. Also present was District Legal Counsel, Rod Attebery.</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Non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Closed Se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ursuant to Government Code section 54956.9(b). Anticipated Litigation (1 potential cas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Return to Open Se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No reportable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ACTION ITEM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w:t>
        <w:tab/>
        <w:t>Field Activities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supplied the Board with a written report. The Board reviewed the repor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Acceptance of FY 2011 Final Audit Repor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ceived a copy of FY 2011 Final Audit Report. After review Director Zedlitz made a motion to approve the Audit Report as written. Director Reyner seconded the motion. Director Howen stated the language change he had previously suggested was not specifically what he requested.</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b/>
          <w:sz w:val="24"/>
          <w:szCs w:val="24"/>
        </w:rPr>
        <w:t>APPROVED 4-1</w:t>
      </w:r>
      <w:r>
        <w:rPr>
          <w:rFonts w:cs="Franklin Gothic Medium" w:ascii="Franklin Gothic Medium" w:hAnsi="Franklin Gothic Medium"/>
          <w:sz w:val="28"/>
          <w:szCs w:val="28"/>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viewed the bills presented for payment. After discussion Director Fetzer made a motion to approve checks numbered 4956-4971 in the amount of $13,828.15. Director Reyn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b/>
          <w:sz w:val="24"/>
          <w:szCs w:val="24"/>
        </w:rPr>
        <w:t>APPROVED 5-0</w:t>
      </w:r>
      <w:r>
        <w:rPr>
          <w:rFonts w:cs="Franklin Gothic Medium" w:ascii="Franklin Gothic Medium" w:hAnsi="Franklin Gothic Medium"/>
          <w:sz w:val="24"/>
          <w:szCs w:val="24"/>
        </w:rPr>
        <w:t xml:space="preserve">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 xml:space="preserve"> Approval of Minutes (Discussion/Action)</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The Board reviewed, the Draft Minutes of the January 19, 2012 Regular meeting. Director Reyner made a motion to approve the January 19, 2012 Draft minutes as written. Director Zedlitz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reviewed the Draft minutes of the February 1, 2012 Special meeting. Director Reyner made a motion to approve the Draft minutes of the February 1, 2012 Special meeting as written. Director Fetzer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5-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8.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There is no update on the permits for Rosetti’s expan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B.   Annual report for the WCSD Wastewater facility is complete and submitted to </w:t>
        <w:tab/>
        <w:t>RWQCB early. President Bailey expressed thanks to CCW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LAFCO is seeking members for a four year term.</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There is a Cal-OSHA workshop in Stockt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 xml:space="preserve">E.   The District got a $200 refund check from SDRMA for no claims in the insurance </w:t>
        <w:tab/>
        <w:t>yea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Zedlitz stated he met with Legal Counsel last week and gave her a complete and up to date LAFCO Application packet. Director Zedlitz suggested the Directors should be prepared for a Special Meeting to bring the LAFCO Application to the Board for review and then pass the appropriate Resolution to move the Application forwar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Howen asked about contact with a resid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Reyner discussed issues involving the Architectural Committe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resident Bailey asked for completed 700 Forms and also for certificates of completion of the online Ethics training cours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March 15,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atsy Bailey, President, WCSD Board of Directors</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22:00Z</dcterms:created>
  <dc:creator>jackie</dc:creator>
  <dc:description/>
  <dc:language>en-US</dc:language>
  <cp:lastModifiedBy>jackie</cp:lastModifiedBy>
  <cp:lastPrinted>2012-02-17T12:08:00Z</cp:lastPrinted>
  <dcterms:modified xsi:type="dcterms:W3CDTF">2012-03-16T16:22:00Z</dcterms:modified>
  <cp:revision>2</cp:revision>
  <dc:subject/>
  <dc:title/>
</cp:coreProperties>
</file>