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December 19,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will supply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3. </w:t>
        <w:tab/>
        <w:t xml:space="preserve">Funds Transfer (Discussion/Action)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funds transf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4.       Bills for Payment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 xml:space="preserve">The Board will discuss and approve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CSD after Divestiture (information only)</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Directors will continue discussion relative to the remainder CSD.</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November 14, 2012 Regular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CCWD’s Board Approval of Transfer of WCSD Water/Wastewater Assets and Liabilities. (Information Only)</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8. </w:t>
        <w:tab/>
        <w:t>Trailer Agree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the revised trailer agreemen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w:t>
        <w:tab/>
        <w:t>Election of Officer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nominate and vote for CSD officers for 2013</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January 16,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20:49:00Z</dcterms:created>
  <dc:creator>jackie</dc:creator>
  <dc:description/>
  <dc:language>en-US</dc:language>
  <cp:lastModifiedBy>user</cp:lastModifiedBy>
  <cp:lastPrinted>2012-11-10T12:28:00Z</cp:lastPrinted>
  <dcterms:modified xsi:type="dcterms:W3CDTF">2012-12-15T20:49:00Z</dcterms:modified>
  <cp:revision>2</cp:revision>
  <dc:subject/>
  <dc:title/>
</cp:coreProperties>
</file>