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November 20,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FY 2013 Audit Report Review and Acceptance (Discussion/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roce &amp; Company representative will review Draft Audit repor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Agreement with Croce &amp; Company to Complete Financial Information Relative to Divestiture (Discussion/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pproval of agreement with Croce &amp; Company.</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w:t>
        <w:tab/>
        <w:t>Second reading of proposed Ordinance 2013-02 rescinding Water and Sewer Codes. (Discussion/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vote on approval of an Ordinance rescinding Water and Sewer Codes having received LAFCO Certificate of Completion with regard to Divestiture. </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October 16, 2013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December 18,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0:43:00Z</dcterms:created>
  <dc:creator>jackie</dc:creator>
  <dc:description/>
  <dc:language>en-US</dc:language>
  <cp:lastModifiedBy>user</cp:lastModifiedBy>
  <cp:lastPrinted>2013-10-11T15:34:00Z</cp:lastPrinted>
  <dcterms:modified xsi:type="dcterms:W3CDTF">2013-11-17T00:43:00Z</dcterms:modified>
  <cp:revision>2</cp:revision>
  <dc:subject/>
  <dc:title/>
</cp:coreProperties>
</file>