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y 15,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 PM. Directors present were  Patsy Bailey, Joe Fetzer, Larry Howen, David Reyner, and Jerry Zedlitz</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Jason Robitaille, Deputy Fire Chief introduced himself to the Board and stated he will be approaching the Board with solutions to the increase in Homeowners insurance based on the location of the fire house in Burson. There was a brief discussion about the consolidation of Fire Districts and the hours the fire houses were staff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 xml:space="preserve">Budget Adjust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suggested adjustments to Budget allocations as presented by Finance Chairperson, Jerry Zedlitz. Director Zedlitz stated he was uncertain when Divestiture would be complete however he believed it would be completed by June 30, 2013. Director Zedlitz explained the changes in each of the three categories. After discussion Director Zedlitz made a motion to approve the Budget Adjustments.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 xml:space="preserve">Divestiture Update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Director Zedlitz started the discussion by referring to the question from the last meeting about assessing parcels not currently assessed. He stated he had spoken to Monica Streeter at Neumiller &amp; Beardslee and she said if the Board wishes to assess other parcels it would require a 218 vote and possibly and Engineering Study. Director Zedlitz also stated that the lack of complete documentation from the original Assessment District could be a problem. Director Howen stated that he had been reading downloaded 218 information and did not believe that a 218 vote would be required. Mr. Howen said that the documentation said if there was no material change in the properties to be assessed a 218 process was not required. Director Howen asserted that all commercial and residential properties were covered in the original documentation. After being told that the properties in question were Public Service lots Mr. Howen stated that Jimmy Winchell had not used that definition for any of the properti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continued to discuss this issue relative to Divestiture and the completed Asset Transfer Agreement. Director Howen stated if this Board did not adequately address this issue he will sue the Board. Director Reyner stated he did not feel that this was the time to deal with this and suggested the Board move on. Director Howen then told Director Reyner that he would sue him. Director Howen stated this assessment was about District finances and all financing could be at risk.</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re was a discussion about individual Board members contacting Legal Counsel and Director Howen stated he did not believe his concerns were being adequately relayed to District Counsel. Director Howen than made a motion to have Legal Counsel attend a meeting, preferably next meeting, to address his issues.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4.</w:t>
        <w:tab/>
        <w:t xml:space="preserve">General Manager Contrac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defining contract terms for the General Manager. Director Zedlitz stated he felt contracted General Manager was appropriate. Director Howen referred to problems with past contracted employees and stated he felt that a contracted General Manager was appropriate. Director Zedlitz will try to get some sample contracts to be presented at the next meeting because he felt the contract should be in place by July 1, 2013.</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 xml:space="preserve">Road Status Repor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discussed a quote for replacement of the water blow-out cover on Turnstone Ct. Presented by Director Howen. Director Howen stated that the last several covers had been provided at no cost but were not adequate for the traffic. After discussion Director Zedlitz made a motion to authorize replacement of the cover.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6.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WCSD bills presented for payment.  Director Zedlitz referred the Directors to the balance of $15,282.07 and stated he believed the amount would be enough to pay bills for May, June, and Ju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made a motion to pay checks numbered 5220-5232 in the amount of $6,138.14.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April 17, 2013, Regular meeting. After discussion and correction Director Reyner made a motion to approve the Draft Minutes of April 17, 2013 as corrected.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The Board received a thank you from Sacramento Bike Hiker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b. PG&amp;E sent a letter advising of more work in the area and said individual home owners will be notified if their service will be interrupted. </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c. Post office suggests customers pick up mail every day during business hours if possible because of the recent break-ins of the boxes.</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t>d. Director suggested the president of the Board write a letter to a homeowner thanking them for their work to stop erosion on their property.</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stated that on several occasions, as long as the final signatures were not competed on the Divestiture he has discussed a boundary fence. He also suggested that the Board authorize a cover for the trickling filters as well as improvements to the office trail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stated that agenda items must be submitted by 5:00 PM on the Friday before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June 19,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0:48:00Z</dcterms:created>
  <dc:creator>jackie</dc:creator>
  <dc:description/>
  <dc:language>en-US</dc:language>
  <cp:lastModifiedBy>user</cp:lastModifiedBy>
  <cp:lastPrinted>2013-05-11T15:49:00Z</cp:lastPrinted>
  <dcterms:modified xsi:type="dcterms:W3CDTF">2013-06-20T20:48:00Z</dcterms:modified>
  <cp:revision>2</cp:revision>
  <dc:subject/>
  <dc:title/>
</cp:coreProperties>
</file>