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jc w:val="center"/>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7999 Ward Avenue, Wallace</w:t>
      </w:r>
    </w:p>
    <w:p>
      <w:pPr>
        <w:pStyle w:val="Normal"/>
        <w:spacing w:lineRule="auto" w:line="240" w:before="0" w:after="0"/>
        <w:ind w:left="720" w:hanging="0"/>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 xml:space="preserve">Tuesday July 16, 2013 </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Regular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eeting Notice &amp; Agenda</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7:00 P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ListParagraph"/>
        <w:spacing w:lineRule="auto" w:line="240" w:before="0" w:after="0"/>
        <w:contextualSpacing/>
        <w:rPr>
          <w:rFonts w:ascii="Franklin Gothic Medium" w:hAnsi="Franklin Gothic Medium" w:cs="Franklin Gothic Medium"/>
          <w:sz w:val="18"/>
          <w:szCs w:val="18"/>
        </w:rPr>
      </w:pPr>
      <w:r>
        <w:rPr>
          <w:rFonts w:cs="Franklin Gothic Medium" w:ascii="Franklin Gothic Medium" w:hAnsi="Franklin Gothic Medium"/>
          <w:sz w:val="18"/>
          <w:szCs w:val="18"/>
        </w:rPr>
        <w:t>In compliance with the Americans with Disabilities Act, if you need special assistance to participate in this meeting please contact WCSD Office at 763-2882. Notification in advance of the meeting will enable WCSD to make reasonable arrangements to ensure accessibility to this meeting. Any documents that are made available to the board, before or at the meeting, not privileged or otherwise protected from disclosure, and related to agenda items will be made available for review or purchase at $0.15 a page.</w:t>
      </w:r>
    </w:p>
    <w:p>
      <w:pPr>
        <w:pStyle w:val="ListParagraph"/>
        <w:spacing w:lineRule="auto" w:line="240" w:before="0" w:after="0"/>
        <w:ind w:left="0" w:hanging="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rPr>
        <w:t>Directors;   Patsy Bailey, Joe Fetzer, Larry Howen, David Reyner, and Jerry Zedlitz</w:t>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u w:val="single"/>
        </w:rPr>
      </w:pPr>
      <w:r>
        <w:rPr>
          <w:rFonts w:cs="Franklin Gothic Medium" w:ascii="Franklin Gothic Medium" w:hAnsi="Franklin Gothic Medium"/>
          <w:b/>
          <w:sz w:val="24"/>
          <w:szCs w:val="24"/>
          <w:u w:val="single"/>
        </w:rPr>
      </w:r>
    </w:p>
    <w:p>
      <w:pPr>
        <w:pStyle w:val="Normal"/>
        <w:spacing w:lineRule="auto" w:line="240" w:before="0" w:after="0"/>
        <w:rPr/>
      </w:pPr>
      <w:r>
        <w:rPr>
          <w:rFonts w:cs="Franklin Gothic Medium" w:ascii="Franklin Gothic Medium" w:hAnsi="Franklin Gothic Medium"/>
          <w:sz w:val="28"/>
          <w:szCs w:val="28"/>
        </w:rPr>
        <w:t>1.</w:t>
        <w:tab/>
        <w:t>Public Comment</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t this time members of the public may address the Board on any non-agendized item. Please keep your comments brief as no action can be taken on matters not on the agenda.</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2. </w:t>
        <w:tab/>
        <w:t xml:space="preserve">Funds Transfer (Discussion/Action)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discuss recommended funds transfer</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3.       Bills for Payment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 xml:space="preserve">The Board will discuss and approve WCSD bills for payment. </w:t>
      </w:r>
    </w:p>
    <w:p>
      <w:pPr>
        <w:pStyle w:val="Normal"/>
        <w:tabs>
          <w:tab w:val="left" w:pos="615" w:leader="none"/>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4.</w:t>
        <w:tab/>
        <w:t xml:space="preserve"> Approval of Minutes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review, correct and approve the Draft Minutes of the June 19, 2013, Regular meeting and the June 27, 2013 Continued Regular Meeting.</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 xml:space="preserve">5. </w:t>
        <w:tab/>
        <w:t>Ratification of Croce &amp; Company as FY2013-2014 Auditors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discuss and approve Croce &amp; Company as District Auditor for FY2013-14.</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6.</w:t>
        <w:tab/>
        <w:t>Removal/Demolition of Office Trailer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discuss the demolition of the Office Trailer.</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7.</w:t>
        <w:tab/>
        <w:t>Notice to CCWD to disconnect trailer water/wastewater connections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discuss disconnecting water/wastewater connections by CCWD.</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8.</w:t>
        <w:tab/>
        <w:t>Filing WCSD FY2013-2014 Parcel Assessments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discuss and direct the Chairperson of the Finance Committee to file the WCSD Assessments.</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9.</w:t>
        <w:tab/>
        <w:t>Approval of FY2013-2014 WCSD Governmental Unit Budget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review and discuss the WCSD Governmental Unit Budget.</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10.</w:t>
        <w:tab/>
        <w:t>Filing of 2012 Water Rights Statement (Information Only)</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Information regarding the Water Rights Statement will be discussed.</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11.</w:t>
        <w:tab/>
        <w:t>Approve WCSD Vice President, Joe Fetzer as authorized signer on the Bank of the West checking Account.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discuss adding V.P. Joe Fetzer as authorized signer at Bank of the West.</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12.       Correspondence</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13.       Director’s Comments</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14.       Adjournm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next Regular meeting will be Thursday, August 21, 2013</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Copies of the Bills for Payment will be available at the meeting</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sz w:val="28"/>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z w:val="28"/>
    </w:rPr>
  </w:style>
  <w:style w:type="character" w:styleId="WW8Num25z0">
    <w:name w:val="WW8Num25z0"/>
    <w:qFormat/>
    <w:rPr>
      <w:sz w:val="28"/>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z w:val="28"/>
    </w:rPr>
  </w:style>
  <w:style w:type="character" w:styleId="WW8Num30z0">
    <w:name w:val="WW8Num30z0"/>
    <w:qFormat/>
    <w:rPr/>
  </w:style>
  <w:style w:type="character" w:styleId="WW8Num31z0">
    <w:name w:val="WW8Num31z0"/>
    <w:qFormat/>
    <w:rPr>
      <w:sz w:val="22"/>
    </w:rPr>
  </w:style>
  <w:style w:type="character" w:styleId="WW8Num32z0">
    <w:name w:val="WW8Num32z0"/>
    <w:qFormat/>
    <w:rPr>
      <w:sz w:val="28"/>
    </w:rPr>
  </w:style>
  <w:style w:type="character" w:styleId="WW8Num33z0">
    <w:name w:val="WW8Num33z0"/>
    <w:qFormat/>
    <w:rPr>
      <w:sz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3T15:37:00Z</dcterms:created>
  <dc:creator>jackie</dc:creator>
  <dc:description/>
  <dc:language>en-US</dc:language>
  <cp:lastModifiedBy>user</cp:lastModifiedBy>
  <cp:lastPrinted>2013-06-15T12:27:00Z</cp:lastPrinted>
  <dcterms:modified xsi:type="dcterms:W3CDTF">2013-07-13T15:37:00Z</dcterms:modified>
  <cp:revision>2</cp:revision>
  <dc:subject/>
  <dc:title/>
</cp:coreProperties>
</file>