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sz w:val="28"/>
          <w:szCs w:val="28"/>
        </w:rPr>
        <w:t>Wallace Community Services Distri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0"/>
          <w:szCs w:val="20"/>
        </w:rPr>
        <w:t>P. O. Box 398, Wallace, Ca 95254  -  209 763-2882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Historic Wallace School Hous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>7999 Ward Avenue, Wallac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                 </w:t>
      </w:r>
      <w:r>
        <w:rPr>
          <w:rFonts w:cs="Franklin Gothic Medium" w:ascii="Franklin Gothic Medium" w:hAnsi="Franklin Gothic Medium"/>
          <w:sz w:val="32"/>
          <w:szCs w:val="32"/>
        </w:rPr>
        <w:t xml:space="preserve">Wednesday November 20, 2013 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egular Meeting of the Board of Director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inute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7:00 PM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CALL TO ORDER AND ROLL Call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President,  Patsy Bailey, called the meeting to order at 7:00 PM. Directors present were; Patsy Bailey, Joe Fetzer, Larry Howen, and Jerry Zedlitz. Director Reyner was absent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szCs w:val="28"/>
          <w:u w:val="single"/>
        </w:rPr>
        <w:t>New Busines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  <w:u w:val="single"/>
        </w:rPr>
      </w:pPr>
      <w:r>
        <w:rPr>
          <w:rFonts w:cs="Franklin Gothic Medium" w:ascii="Franklin Gothic Medium" w:hAnsi="Franklin Gothic Medium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1.</w:t>
        <w:tab/>
        <w:t>Public Comment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None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2.</w:t>
        <w:tab/>
        <w:t xml:space="preserve">FY 2013 Audit Report Review and Acceptance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Croce &amp; Company representative, Lindsey George, reviewed the Draft Audit prepared for the District for FY 2013. She answered questions from the Directors. After discussion Director Zedlitz made a motion to accept the Draft Audit as corrected. Director Fetzer seconded the motion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3.</w:t>
        <w:tab/>
        <w:t xml:space="preserve">Agreement with Croce &amp; Company to Complete Financial Information Relative to Divestiture </w:t>
      </w:r>
    </w:p>
    <w:p>
      <w:pPr>
        <w:pStyle w:val="Normal"/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reviewed the agreement prepared by Croce &amp; Company to finalize District Financial Records for the period from July 1, 2013 to September 16, 2013 relative to the completion of Divestiture. After discussion Director Zedlitz made a motion to retain Croce &amp; Company to complete Financial information relative to Divestiture. Director Howen seconded the motion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  <w:r>
        <w:rPr>
          <w:rFonts w:cs="Franklin Gothic Medium" w:ascii="Franklin Gothic Medium" w:hAnsi="Franklin Gothic Medium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4. </w:t>
        <w:tab/>
        <w:t xml:space="preserve">Second reading of proposed Ordinance 2013-02 rescinding Water and Sewer Codes.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Ordinance 2013-02 Rescinding Water and Sewer Codes. After discussion Director Howen made a motion to waive the reading of the Ordinance and approve Ordinance 2013-02. Director Zedlitz seconded the motion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5.       Bills for Payment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WCSD Bills for Payment. After discussion Director Zedlitz made a motion to approve checks numbered 5293 – 5307 in the amount of $3492.42. Director Fetzer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  <w:r>
        <w:rPr>
          <w:rFonts w:cs="Franklin Gothic Medium" w:ascii="Franklin Gothic Medium" w:hAnsi="Franklin Gothic Medium"/>
          <w:sz w:val="24"/>
          <w:szCs w:val="24"/>
        </w:rPr>
        <w:t xml:space="preserve"> </w:t>
      </w:r>
    </w:p>
    <w:p>
      <w:pPr>
        <w:pStyle w:val="Normal"/>
        <w:tabs>
          <w:tab w:val="left" w:pos="615" w:leader="none"/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6.</w:t>
        <w:tab/>
        <w:t xml:space="preserve"> Approval of Minutes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reviewed the Draft Minutes of the October 16, 2013 Regular meeting. Director Fetzer made a motion to approve Draft Minutes as written. Director Howen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7.       Correspondence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ab/>
      </w:r>
      <w:r>
        <w:rPr>
          <w:rFonts w:cs="Franklin Gothic Medium" w:ascii="Franklin Gothic Medium" w:hAnsi="Franklin Gothic Medium"/>
          <w:sz w:val="24"/>
          <w:szCs w:val="24"/>
        </w:rPr>
        <w:t>The District received a Thanksgiving card from Neumiller &amp; Beardslee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8.       Director’s Comment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ab/>
      </w:r>
      <w:r>
        <w:rPr>
          <w:rFonts w:cs="Franklin Gothic Medium" w:ascii="Franklin Gothic Medium" w:hAnsi="Franklin Gothic Medium"/>
          <w:sz w:val="24"/>
          <w:szCs w:val="24"/>
        </w:rPr>
        <w:t>Director Fetzer talked about culvert and drainage issues. This item will be an agenda item at the next Regular meeting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Howen asked about the notice to residents requesting current contact informa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Howen asked for a progress report relative to the Lot-line adjustment on Teal Court. The Board discussed possible options suggesting a Closed Session Special meeting to discuss this issue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9.       Adjournment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The next Regular meeting will be Wednesday December 18, 2013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Respectfully Submitted,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4"/>
          <w:szCs w:val="24"/>
        </w:rPr>
        <w:t>FINAL MINUTE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Jackie Neill, Acting Recording Secretary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atsy Bailey, WCSD Board President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45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</w:rPr>
        <w:br/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9:51:00Z</dcterms:created>
  <dc:creator>jackie</dc:creator>
  <dc:description/>
  <dc:language>en-US</dc:language>
  <cp:lastModifiedBy>user</cp:lastModifiedBy>
  <cp:lastPrinted>2013-12-19T11:49:00Z</cp:lastPrinted>
  <dcterms:modified xsi:type="dcterms:W3CDTF">2013-12-19T19:51:00Z</dcterms:modified>
  <cp:revision>2</cp:revision>
  <dc:subject/>
  <dc:title/>
</cp:coreProperties>
</file>