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March 20, 2013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President, Patsy Bailey called the meeting to order at 7:00 PM. Directors present were Patsy Bailey, Joe Fetzer, Larry Howen, and Jerry Zedlitz. Director Reyner was absent.</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pPr>
      <w:r>
        <w:rPr>
          <w:rFonts w:cs="Franklin Gothic Medium" w:ascii="Franklin Gothic Medium" w:hAnsi="Franklin Gothic Medium"/>
          <w:sz w:val="28"/>
          <w:szCs w:val="28"/>
        </w:rPr>
        <w:t>1.</w:t>
        <w:tab/>
        <w:t xml:space="preserve"> Public Comment</w:t>
      </w:r>
    </w:p>
    <w:p>
      <w:pPr>
        <w:pStyle w:val="Normal"/>
        <w:spacing w:lineRule="auto" w:line="240" w:before="0" w:after="0"/>
        <w:ind w:firstLine="720"/>
        <w:rPr>
          <w:rFonts w:ascii="Franklin Gothic Medium" w:hAnsi="Franklin Gothic Medium" w:cs="Franklin Gothic Medium"/>
          <w:sz w:val="24"/>
          <w:szCs w:val="24"/>
        </w:rPr>
      </w:pPr>
      <w:r>
        <w:rPr>
          <w:rFonts w:cs="Franklin Gothic Medium" w:ascii="Franklin Gothic Medium" w:hAnsi="Franklin Gothic Medium"/>
          <w:sz w:val="24"/>
          <w:szCs w:val="24"/>
        </w:rPr>
        <w:t>Non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2. </w:t>
        <w:tab/>
        <w:t>Funds Transf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Finance Committee Chairperson, Jerry Zedlitz stated a funds transfer was not necessary this month. He further stated that next month we would probably need a funds transfer as well as an internal adjustment of fund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3.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WCSD bills for payment. After discussion Director Zedlitz made a motion to pay checks numbered 5194-5205 in the amount of $2,546.91.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 xml:space="preserve">APPROVED 4-0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4. </w:t>
        <w:tab/>
        <w:t xml:space="preserve">CSD after Divestitur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distributed a GM job description sheet dividing up responsibilities between the directors and the volunteer secretary and the General Manager. After discussion the board agreed to the distribution of duties and asked Director Zedlitz to finalize the agreement with the prospective GM.</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 xml:space="preserve"> Approval of Minut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of the February 20, 2013, Regular meeting. After discussion Director Howen made a motion to approve the Draft minutes of February 20, 2013, Regular meeting as written.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4-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w:t>
        <w:tab/>
        <w:t>Culver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ree Directors visited the affected property at different times and made suggestions to the property owners about how to fix the drainage issues on their property.</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 xml:space="preserve">Property Violation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reported the survey has been completed and the debris and trailer are not on the District property. The District property line has been marked and measures @ 1100 feet. The Board approved and amount not to exceed $1200 for the surveying. The bill submitted is $720 with a 5% discount if it is paid promptl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made a motion to pay the bill total of $684.00.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thanked Director Howen for working with the surveyor. Director Howen asked about access to boundary fences after Divestiture is complete. He also asked about Property assessment on CCWD parcel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w:t>
        <w:tab/>
        <w:t xml:space="preserve">Surplus Property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b/>
        <w:t>The Board discussed the unused laptop computer in the office trailer. After discussion Director Zedlitz made a motion to declare the laptop surplus property and post the information for bids.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4-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w:t>
      </w:r>
      <w:r>
        <w:rPr>
          <w:rFonts w:cs="Franklin Gothic Medium" w:ascii="Franklin Gothic Medium" w:hAnsi="Franklin Gothic Medium"/>
          <w:sz w:val="28"/>
          <w:szCs w:val="28"/>
        </w:rPr>
        <w:t xml:space="preserve"> </w:t>
      </w:r>
      <w:r>
        <w:rPr>
          <w:rFonts w:cs="Franklin Gothic Medium" w:ascii="Franklin Gothic Medium" w:hAnsi="Franklin Gothic Medium"/>
          <w:sz w:val="24"/>
          <w:szCs w:val="24"/>
        </w:rPr>
        <w:t>Special</w:t>
      </w:r>
      <w:r>
        <w:rPr>
          <w:rFonts w:cs="Franklin Gothic Medium" w:ascii="Franklin Gothic Medium" w:hAnsi="Franklin Gothic Medium"/>
          <w:sz w:val="28"/>
          <w:szCs w:val="28"/>
        </w:rPr>
        <w:t xml:space="preserve"> </w:t>
      </w:r>
      <w:r>
        <w:rPr>
          <w:rFonts w:cs="Franklin Gothic Medium" w:ascii="Franklin Gothic Medium" w:hAnsi="Franklin Gothic Medium"/>
          <w:sz w:val="24"/>
          <w:szCs w:val="24"/>
        </w:rPr>
        <w:t>District Election follow-up</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B. California Special District Association looking for Board member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C. Form 700 due April 1</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4"/>
          <w:szCs w:val="24"/>
        </w:rPr>
        <w:tab/>
        <w:t>D. Loss Prevention Funds available but our District does not qualify.</w:t>
      </w:r>
      <w:r>
        <w:rPr>
          <w:rFonts w:cs="Franklin Gothic Medium" w:ascii="Franklin Gothic Medium" w:hAnsi="Franklin Gothic Medium"/>
          <w:sz w:val="28"/>
          <w:szCs w:val="28"/>
        </w:rPr>
        <w:br/>
        <w:t>10.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Director Howen spoke about the fence on the southern border and asked if it would be a water/sewer expens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Fetzer cleaned the tree mess at the bottom of Wallace Lake Dr. S adjacent to the path around the lake and hauled the debris to the dump.</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stated he will ask Director Howen’s questions during the property title process. He further stated he had asked CCWD for an update for this WCSD meeting and was told that CCWD legal Department is working on the title transfer proc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Bailey stated that a chain link fence with barbed wire on top makes her shudder.</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April 17, 201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Board Presid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7:44:00Z</dcterms:created>
  <dc:creator>jackie</dc:creator>
  <dc:description/>
  <dc:language>en-US</dc:language>
  <cp:lastModifiedBy>user</cp:lastModifiedBy>
  <cp:lastPrinted>2013-02-16T09:25:00Z</cp:lastPrinted>
  <dcterms:modified xsi:type="dcterms:W3CDTF">2013-04-18T17:44:00Z</dcterms:modified>
  <cp:revision>2</cp:revision>
  <dc:subject/>
  <dc:title/>
</cp:coreProperties>
</file>