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October 15,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At this time members of the public may address the Board on any non-agendized </w:t>
        <w:tab/>
        <w:t xml:space="preserve">item. Please keep your comments brief as no action can be taken on matters not </w:t>
        <w:tab/>
        <w:t>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Auditors Report for Fiscal Year Ending June 30, 2014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Lyndsay George will present the audit.</w:t>
      </w:r>
    </w:p>
    <w:p>
      <w:pPr>
        <w:pStyle w:val="Normal"/>
        <w:spacing w:lineRule="auto" w:line="240" w:before="0" w:after="0"/>
        <w:rPr/>
      </w:pPr>
      <w:r>
        <w:rPr>
          <w:rFonts w:cs="Franklin Gothic Medium" w:ascii="Franklin Gothic Medium" w:hAnsi="Franklin Gothic Medium"/>
          <w:sz w:val="28"/>
          <w:szCs w:val="28"/>
        </w:rPr>
        <w:t>3.</w:t>
        <w:tab/>
        <w:t>General Manager’s Report (Discussion/Action)</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Bid for Weed Contro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Bid for Culvert Repair</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Front Gate Damag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Other GM Topic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Board Vacancy Report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Acting President Howen will report on applications for Board vacancy. Board will </w:t>
        <w:tab/>
        <w:t xml:space="preserve">discuss appointment if applicabl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Proposal for Architectural Committee (Discussion Onl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Bills for Payment (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will review and approve WCSD Bills for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Funds Transfer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 Board will Discuss a Funds Transfer/</w:t>
      </w:r>
    </w:p>
    <w:p>
      <w:pPr>
        <w:pStyle w:val="Normal"/>
        <w:tabs>
          <w:tab w:val="left" w:pos="615" w:leader="none"/>
          <w:tab w:val="left" w:pos="720" w:leader="none"/>
          <w:tab w:val="left" w:pos="1425" w:leader="none"/>
        </w:tabs>
        <w:spacing w:lineRule="auto" w:line="240" w:before="0" w:after="0"/>
        <w:rPr/>
      </w:pPr>
      <w:r>
        <w:rPr>
          <w:rFonts w:cs="Franklin Gothic Medium" w:ascii="Franklin Gothic Medium" w:hAnsi="Franklin Gothic Medium"/>
          <w:sz w:val="28"/>
          <w:szCs w:val="28"/>
        </w:rPr>
        <w:t>8.</w:t>
        <w:tab/>
        <w:t xml:space="preserve"> Approval of Minutes (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The Board will review, correct and approve the Draft Minutes of the September 17, </w:t>
        <w:tab/>
        <w:t>2014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o the next Regular meeting November 19,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3:13:00Z</dcterms:created>
  <dc:creator>jackie</dc:creator>
  <dc:description/>
  <dc:language>en-US</dc:language>
  <cp:lastModifiedBy>user</cp:lastModifiedBy>
  <cp:lastPrinted>2013-10-11T15:34:00Z</cp:lastPrinted>
  <dcterms:modified xsi:type="dcterms:W3CDTF">2014-10-10T23:13:00Z</dcterms:modified>
  <cp:revision>2</cp:revision>
  <dc:subject/>
  <dc:title/>
</cp:coreProperties>
</file>