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jc w:val="center"/>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999 Ward Avenue, Wallace</w:t>
      </w:r>
    </w:p>
    <w:p>
      <w:pPr>
        <w:pStyle w:val="Normal"/>
        <w:spacing w:lineRule="auto" w:line="240" w:before="0" w:after="0"/>
        <w:ind w:left="720" w:hanging="0"/>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 xml:space="preserve">Wednesday May 21, 2014 </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Regular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inute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7:00 P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ListParagraph"/>
        <w:spacing w:lineRule="auto" w:line="240" w:before="0" w:after="0"/>
        <w:ind w:left="0" w:hanging="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rPr>
        <w:t>President Jack Fetzer called the meeting to order at 7:00mPM. Directors present were Patsy Bailey, Jack Fetzer, Larry Howen, David Reyner, and Jerry Zedlitz</w:t>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spacing w:lineRule="auto" w:line="240" w:before="0" w:after="0"/>
        <w:rPr/>
      </w:pPr>
      <w:r>
        <w:rPr>
          <w:rFonts w:cs="Franklin Gothic Medium" w:ascii="Franklin Gothic Medium" w:hAnsi="Franklin Gothic Medium"/>
          <w:sz w:val="28"/>
          <w:szCs w:val="28"/>
        </w:rPr>
        <w:t>1.</w:t>
        <w:tab/>
        <w:t>Public Comment</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None</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2. </w:t>
        <w:tab/>
        <w:t xml:space="preserve">Consideration/Approval of Three Year Audit Proposal for Wallace Community Services District for FY 2014, 2015, 2016 </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he Board reviewed two Audit Proposals one from Croce &amp; Company and one from CSV. After discussion Director Bailey made a motion to accept the proposal from CRV and rescind the 1 year extension with Croce &amp; Company. Director Howen seconded the motion.</w:t>
      </w:r>
    </w:p>
    <w:p>
      <w:pPr>
        <w:pStyle w:val="Normal"/>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5-0</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3.</w:t>
        <w:tab/>
        <w:t xml:space="preserve">Consideration/Approval to contract for General Manager services </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he Board considered a proposed contract for General Manager. There were questions about liability and contract work as opposed to employee. Director Zedlitz made a motion to send the proposal to District Counsel for review and at the discretion of the Board President Counsel could attend next meeting if necessary. Director Reyner seconded the motion.</w:t>
      </w:r>
    </w:p>
    <w:p>
      <w:pPr>
        <w:pStyle w:val="Normal"/>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4-1</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4.</w:t>
        <w:tab/>
        <w:t xml:space="preserve">Consideration/Approval to contract for Financial Record keeping services effective July 1, 2014 </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he Board discussed contracting Financial Record keeping. After discussion Director Zedlitz made a motion to Contract Bookkeeping Services effective July 1, 2014. Director Bailey seconded the motion.</w:t>
      </w:r>
    </w:p>
    <w:p>
      <w:pPr>
        <w:pStyle w:val="Normal"/>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4-1</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5.</w:t>
        <w:tab/>
        <w:t>Signage</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ab/>
        <w:t xml:space="preserve">The Board discussed additional/replacement signage at the front gate and by the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lake. Director Howen made a motion to purchase two additional signs. The motion was amended to negotiate a price for signs matching the original signs. Director Zedlitz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4-1</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6.</w:t>
        <w:tab/>
        <w:t xml:space="preserve">Report on Tree Trimming Progress and consider Further Tree Trimming </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President Fetzer gave a report on the tree trimming progress and there was a suggestion to continue the work. After discussion about the fire danger because of the time of year President Fetzer suggested the work continue in the fall or winter. The Board concurred.</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7. </w:t>
        <w:tab/>
        <w:t xml:space="preserve">Bills for Payment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he Board reviewed WCSD Bills for payment. After discussion Director Bailey made a motion to pay checks numbered 5377 – 5386 in the amount of $7384.62. Director Reyner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5-O</w:t>
      </w:r>
    </w:p>
    <w:p>
      <w:pPr>
        <w:pStyle w:val="Normal"/>
        <w:tabs>
          <w:tab w:val="left" w:pos="615" w:leader="none"/>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8.</w:t>
        <w:tab/>
        <w:t xml:space="preserve"> Approval of Minutes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he Board reviewed the Draft Minutes of the April 16, 2014 Regular Meeting. After review Director Bailey made a motion to approve the Draft minutes of the April 16, 2014 minutes as written. Director Reyner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5-0</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9.      Correspondence</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A.  Certificate from SDRMA for Bookkeeper attendance which entitles the District to 2 incentive points on next year’s insurance premium.</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B. California Special District Association making changes to By-laws The Board, by consensus abstained from input.</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10.    Director’s Comment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Howen discussed accounting from CCWD and exploring fix to culverts at the levee. He will research dam issue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Zedlitz stated he has gotten positive feedback about projects completed in the Distric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President Fetzer stated he had weed whacked around the office/trailer.</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11.    Adjournm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next Regular meeting will be Wednesday June 18, 2014.</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Respectfully Submitted,</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FINAL MINUTE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pBdr>
          <w:bottom w:val="single" w:sz="12" w:space="1" w:color="000000"/>
        </w:pBd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Jackie Neill, Acting Recording Secretary</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pBdr>
          <w:bottom w:val="single" w:sz="12" w:space="1" w:color="000000"/>
        </w:pBd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Jack Fetzer, President, WCSD Board of Director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sz w:val="28"/>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sz w:val="28"/>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z w:val="28"/>
    </w:rPr>
  </w:style>
  <w:style w:type="character" w:styleId="WW8Num30z0">
    <w:name w:val="WW8Num30z0"/>
    <w:qFormat/>
    <w:rPr/>
  </w:style>
  <w:style w:type="character" w:styleId="WW8Num31z0">
    <w:name w:val="WW8Num31z0"/>
    <w:qFormat/>
    <w:rPr>
      <w:sz w:val="22"/>
    </w:rPr>
  </w:style>
  <w:style w:type="character" w:styleId="WW8Num32z0">
    <w:name w:val="WW8Num32z0"/>
    <w:qFormat/>
    <w:rPr>
      <w:sz w:val="28"/>
    </w:rPr>
  </w:style>
  <w:style w:type="character" w:styleId="WW8Num33z0">
    <w:name w:val="WW8Num33z0"/>
    <w:qFormat/>
    <w:rPr>
      <w:sz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19:42:00Z</dcterms:created>
  <dc:creator>jackie</dc:creator>
  <dc:description/>
  <dc:language>en-US</dc:language>
  <cp:lastModifiedBy>user</cp:lastModifiedBy>
  <cp:lastPrinted>2013-10-11T15:34:00Z</cp:lastPrinted>
  <dcterms:modified xsi:type="dcterms:W3CDTF">2014-06-19T19:42:00Z</dcterms:modified>
  <cp:revision>2</cp:revision>
  <dc:subject/>
  <dc:title/>
</cp:coreProperties>
</file>