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August 20,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Conflict of Interest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will discuss and rescind all old codes relative to Conflict of Interest. The Board will approve Resolution Adopting Conflict of Interest Code pursuant to provisions of Political Reform Ac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Board vacancy Repor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cting President Howen will share Board vacancy informa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Auto Damage Claim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Information on car damage involving a manhole cov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FY 2014-2015 Budget revision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Board will discuss a Budget Revision to cover Road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Public Hearing 2015 Parcel charg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Board will review information for approval of 2015 Parcel charg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7. </w:t>
        <w:tab/>
        <w:t>Bills for Payment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will review and approve WCSD Bills for payment.</w:t>
      </w:r>
    </w:p>
    <w:p>
      <w:pPr>
        <w:pStyle w:val="Normal"/>
        <w:tabs>
          <w:tab w:val="left" w:pos="615" w:leader="none"/>
          <w:tab w:val="left" w:pos="720" w:leader="none"/>
          <w:tab w:val="left" w:pos="1425" w:leader="none"/>
        </w:tabs>
        <w:spacing w:lineRule="auto" w:line="240" w:before="0" w:after="0"/>
        <w:rPr/>
      </w:pPr>
      <w:r>
        <w:rPr>
          <w:rFonts w:cs="Franklin Gothic Medium" w:ascii="Franklin Gothic Medium" w:hAnsi="Franklin Gothic Medium"/>
          <w:sz w:val="28"/>
          <w:szCs w:val="28"/>
        </w:rPr>
        <w:t>8.</w:t>
        <w:tab/>
        <w:t xml:space="preserve"> Approval of Minutes (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will review, correct and approve the Draft Minutes of the July 16, 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o the next Regular meeting Sept 17, 20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21:05:00Z</dcterms:created>
  <dc:creator>jackie</dc:creator>
  <dc:description/>
  <dc:language>en-US</dc:language>
  <cp:lastModifiedBy>Mike Jones</cp:lastModifiedBy>
  <cp:lastPrinted>2013-10-11T15:34:00Z</cp:lastPrinted>
  <dcterms:modified xsi:type="dcterms:W3CDTF">2014-08-15T21:05:00Z</dcterms:modified>
  <cp:revision>2</cp:revision>
  <dc:subject/>
  <dc:title/>
</cp:coreProperties>
</file>