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Wednesday July 16, 2014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</w:rPr>
        <w:tab/>
        <w:t>Acting President Larry Howen called the meeting to order at 7:00 PM. Directors present were, Patsy Bailey, Larry Howen, David Reyner, and Jerry Zedlitz. Also present was District Legal Counsel, Monica Streeter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 xml:space="preserve">President Jack Fetzer letter of Resignation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and accepted President Fetzer’s resignation effective July, 16, 2014. Director Zedlitz made the motion to accept the resignation. Director Bailey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2.</w:t>
        <w:tab/>
        <w:t>Public Comm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re was a short discussion regarding how the Board is announcing vacancies . Mike Jones will post on web-site and at the front gate in addition to postings already in place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 xml:space="preserve">The order of the agenda was changed by consensus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7. </w:t>
        <w:tab/>
        <w:t xml:space="preserve">Consideration/Approval of GM Employment Contract and Appointment.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President and Legal Counsel met and drew up an employment contract for General Manager. There was a discussion of the open ended hour requirement. After discussion Legal Counsel was directed to make a couple minor changes. Director Zedlitz made a motion to approve the contract as amended. Director Bailey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3. </w:t>
        <w:tab/>
        <w:t xml:space="preserve">Discussion with District Legal Counsel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re was a lengthy discussion with District Legal Counsel with regards to Prop 218 requirements, Open space Ordinance, Code enforcement, C C&amp;R enforcement. Some of the questions/answers will be researched for a future meeting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4.</w:t>
        <w:tab/>
        <w:t xml:space="preserve">Second Reading and Approval of WCSD Proposed Budget for FY 2014-2015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After discussion Director Bailey made as motion to approve proposed FY 2014 – 2015 Budget. Director Reyner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5. </w:t>
        <w:tab/>
        <w:t xml:space="preserve">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WCSD Bills for payment. Director Bailey made a motion to approve payment of checks 5390-5401 from the General Account in the amount of $3,017.76 and checks numbered 866-871 plus ETF from the Payroll Account in the amount of $622.40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8.</w:t>
        <w:tab/>
        <w:t xml:space="preserve">Funds Transfer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Zedlitz</w:t>
      </w:r>
      <w:r>
        <w:rPr>
          <w:rFonts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proposed $10,000 Funds Transfer to the Bank of the West. Director Bailey Made a motion to approve the Funds Transfer. Director Reyner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Zedlitz was called away from the meet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615" w:leader="none"/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6.</w:t>
        <w:tab/>
        <w:t xml:space="preserve"> Approval of Minute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Draft Minutes of the June 18, 2014 Regular Meeting. After review Director Reyner made a motion to approve the Draft minutes of the June 18, 2014 Regular meeting as written. Director Bailey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 3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9. 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Non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0.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Director Bailey expressed disappointment in President Fetzer’s resigna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Reyner expressed concern about filling vacancies on the Board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Acting President Howen also expressed sadness to see President Fetzer resig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1.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o the next Regular meeting August 20, 2014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 xml:space="preserve">Jackie Neill, Acting Recording Secretary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Larry Howen, Acting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58:00Z</dcterms:created>
  <dc:creator>jackie</dc:creator>
  <dc:description/>
  <dc:language>en-US</dc:language>
  <cp:lastModifiedBy>user</cp:lastModifiedBy>
  <cp:lastPrinted>2013-10-11T15:34:00Z</cp:lastPrinted>
  <dcterms:modified xsi:type="dcterms:W3CDTF">2014-08-22T00:58:00Z</dcterms:modified>
  <cp:revision>2</cp:revision>
  <dc:subject/>
  <dc:title/>
</cp:coreProperties>
</file>